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POSTA DE MOÇÃO AOS RERPESENTANTES DA SOCIEDADE NOS COLEGIADOS DO SINGRE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124" w:hanging="0"/>
        <w:jc w:val="both"/>
        <w:rPr>
          <w:i/>
          <w:i/>
          <w:iCs/>
        </w:rPr>
      </w:pPr>
      <w:r>
        <w:rPr>
          <w:i/>
          <w:iCs/>
        </w:rPr>
        <w:t>Recomenda a divulgação da  identificação dos conselheiros nos colegiados do SINGREH nas páginas das respectivas organizações</w:t>
      </w:r>
    </w:p>
    <w:p>
      <w:pPr>
        <w:pStyle w:val="Normal"/>
        <w:autoSpaceDE w:val="false"/>
        <w:ind w:left="212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O CONSELHO NACIONAL DE RECURSOS HÍDRICOS</w:t>
      </w:r>
      <w:r>
        <w:rPr/>
        <w:t>, no uso das competências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 Década Brasileira da Água, instituída pelo Decreto de 22 de março de 2005,</w:t>
      </w:r>
    </w:p>
    <w:p>
      <w:pPr>
        <w:pStyle w:val="Normal"/>
        <w:autoSpaceDE w:val="false"/>
        <w:jc w:val="both"/>
        <w:rPr/>
      </w:pPr>
      <w:r>
        <w:rPr/>
        <w:t>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que a Lei nº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 importância de se difundir o conhecimento sobre as bacias hidrográficas e os trabalhos em andamento nos colegiados do Sistema Nacional de Gerenciamento dos Recursos hídricos como ferramenta de incentivo à participação na gestão dos recursos hídric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como informação imprescindível ao exercício da representação a divulgação dos membros que compõem os colegiados e os respectivos meios de comunicação com esses representant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s competências deste Conselho para propor oportunamente recomendações</w:t>
      </w:r>
    </w:p>
    <w:p>
      <w:pPr>
        <w:pStyle w:val="Normal"/>
        <w:autoSpaceDE w:val="false"/>
        <w:jc w:val="both"/>
        <w:rPr/>
      </w:pPr>
      <w:r>
        <w:rPr/>
        <w:t>sobre a natureza específica das ações a serem priorizadas ao longo da referida Década Brasileira da Água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OLVE:</w:t>
      </w:r>
    </w:p>
    <w:p>
      <w:pPr>
        <w:pStyle w:val="Normal"/>
        <w:autoSpaceDE w:val="false"/>
        <w:jc w:val="both"/>
        <w:rPr/>
      </w:pPr>
      <w:r>
        <w:rPr/>
        <w:t>Aprovar Moção dirigida aos Excelentíssimos Senhores representantes dos usuários dos recursos hídricos e das organizações civis de recursos hídricos, conselheiros dos colegiados do SINGREH, recomendando, que essas organizações ou setores da scoiedade, que representam, passem a divulgar em suas páginas da rede mundial de computadores a sua representação nesses colegiados possibilitando e facilitando a comunicação dos representados com o indivíduo que exerce a função de representa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a sua implementação, recomenda-se que sejam consideradas como informações básicas além da nominação dos conselheiros nos referidos colegiados com o respectivo contato, o endereço eletrônico do colegiado em questão, de forma a se constituir em uma informação significativa que possibilite o acompanhamento dos trabalho e a participação da sociedad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2:00Z</dcterms:created>
  <dc:creator>bruno</dc:creator>
  <dc:description/>
  <dc:language>en-US</dc:language>
  <cp:lastModifiedBy>CGTI-SPOA</cp:lastModifiedBy>
  <dcterms:modified xsi:type="dcterms:W3CDTF">2006-10-23T11:52:00Z</dcterms:modified>
  <cp:revision>2</cp:revision>
  <dc:subject/>
  <dc:title>2</dc:title>
</cp:coreProperties>
</file>